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71.2.2015</w:t>
        <w:tab/>
        <w:tab/>
        <w:tab/>
        <w:tab/>
        <w:tab/>
        <w:tab/>
        <w:tab/>
        <w:tab/>
        <w:t xml:space="preserve">         Załącznik nr 1 </w:t>
        <w:tab/>
        <w:tab/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oferent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arcz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3 Maja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-664 Jarczów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a ofer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up i dostawa węgla opałowego do szkół z terenu Gminy Jarczów oraz budynku Urzędu Gminy w Jarczow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.....................................................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ryczałtowa z podatkiem V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Termin realizacji (wykonania) zamówienia ilość dni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1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54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 tonę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za 1 ton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iel kamienny kostk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niezbędną wiedzę i doświadczenie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o udzielenie zamówienia na mocy art. 24 ust.1 ,,Prawo Zamówień Publicznych”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wykonać zamówienie w terminie wskazanym w SIWZ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płatności: do 30 dn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 powierzę podwykonawcy (jeżeli występuję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 postępowaniu i zawarcia umow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(dokumenty wymagane w SIWZ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trzeżenie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 oferent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podpis uprawnionego przedstawiciela </w:t>
        <w:tab/>
        <w:tab/>
        <w:tab/>
        <w:tab/>
        <w:tab/>
        <w:tab/>
        <w:tab/>
        <w:tab/>
        <w:tab/>
        <w:t xml:space="preserve">       oferen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Marcin Kendziera</dc:creator>
  <dc:description/>
  <dc:language>en-US</dc:language>
  <cp:lastModifiedBy>ug1</cp:lastModifiedBy>
  <cp:lastPrinted>2008-05-20T11:22:00Z</cp:lastPrinted>
  <dcterms:modified xsi:type="dcterms:W3CDTF">2010-08-10T06:00:00Z</dcterms:modified>
  <cp:revision>7</cp:revision>
  <dc:subject/>
  <dc:title> KBS-341/4/04  Załącznik nr 1  FORMULARZ OFERTOWY W TRYBIE PRZE</dc:title>
</cp:coreProperties>
</file>